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</w:t>
      </w:r>
      <w:r>
        <w:rPr>
          <w:rFonts w:cs="Arial" w:ascii="Arial" w:hAnsi="Arial"/>
          <w:b w:val="false"/>
          <w:sz w:val="20"/>
          <w:szCs w:val="20"/>
        </w:rPr>
        <w:t xml:space="preserve">Załącznik nr 1 do umowy … z dni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UNKI TECHNICZNE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OSOWANIE BAZY GEODEZYJNEJ EWIDENCJI SIECI UZBROJENIA TERENU DO PRZEPISÓW ROZPORZADZENIA W SPRAWIE POWIATOWEJ BAZY GESUT I KRAJOWEJ BAZY GESUT Z 21 PAŹDZIERNIKA 2015 ROKU DLA OBRĘBU PIEKARY WIELKI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DNOSTKA EWIDENCYJNA:  PIEKARY ŚLĄSK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</w:t>
        <w:tab/>
        <w:t>Ogólny zakres prac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75" w:leader="none"/>
        </w:tabs>
        <w:spacing w:lineRule="auto" w:line="276" w:before="11" w:after="0"/>
        <w:ind w:left="720" w:hanging="720"/>
        <w:jc w:val="both"/>
        <w:rPr/>
      </w:pPr>
      <w:r>
        <w:rPr>
          <w:rFonts w:cs="Arial" w:ascii="Arial" w:hAnsi="Arial"/>
        </w:rPr>
        <w:t xml:space="preserve">Wykonanie dostosowania istniejącej bazy danych do obowiązujących przepisów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legające  na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u atrybutów opisowych we wszystkich obiektach bazy danych GESUT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1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i i poprawie segmentacji przewodów uzbrojenia podziemn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1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i, poprawie i wprowadzeniu obiektów GESUT oraz odpowiednich relacji tych obiektów t.j. trójniki, złącza kablowe, studzienki, komory , włazy, zawory, zasuwy, latarnie itd. 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1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i i poprawie położenia punktów wejścia/wyjścia do/z budynk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75" w:leader="none"/>
        </w:tabs>
        <w:spacing w:lineRule="auto" w:line="276" w:before="11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kontroli dostosowanej i uzupełnionej  bazy danych GESUT</w:t>
      </w:r>
    </w:p>
    <w:p>
      <w:pPr>
        <w:pStyle w:val="Normal"/>
        <w:numPr>
          <w:ilvl w:val="4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76" w:before="11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ompletowanie operatu, sporządzenie sprawozdania technicznego                                 i przygotowanie prac do odbioru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by zapewnić ciągłość pracy UM ODGK (nie blokować obiektów)  prace muszą być  wykonywane w systemie Geo-Info 7 . Wymiana danych odbywać się będzie na zasadzie eksport/import różnicowo. Baza danych prowadzona przez ODGK będzie na bieżąco aktualizowana. Wersja oprogramowania, na której pracuje Wykonawca prac powinna być identyczna z wersją, na której pracuje ośrodek dokumentacji geodezyjnej w całym okresie trwania umowy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szystkie prace należy wykonać z uwzględnieniem obowiązujących przepisów, w szczególno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stawy</w:t>
      </w:r>
      <w:r>
        <w:rPr>
          <w:rFonts w:cs="Arial" w:ascii="Arial" w:hAnsi="Arial"/>
        </w:rPr>
        <w:t xml:space="preserve"> z dnia 17 maja 1989r. </w:t>
      </w:r>
      <w:r>
        <w:rPr>
          <w:rFonts w:cs="Arial" w:ascii="Arial" w:hAnsi="Arial"/>
          <w:iCs/>
        </w:rPr>
        <w:t>Prawo geodezyjne i kartograficzne</w:t>
      </w:r>
      <w:r>
        <w:rPr>
          <w:rFonts w:cs="Arial" w:ascii="Arial" w:hAnsi="Arial"/>
        </w:rPr>
        <w:t xml:space="preserve"> (jednolity tekst Dz. U. z 2020 r.  poz. 2052 z późn. zm.)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ozporządzenia Ministra Administracji i Cyfryzacji z dnia 21  października    2015 r. w sprawie powiatowej bazy </w:t>
      </w:r>
      <w:r>
        <w:rPr>
          <w:rStyle w:val="Emphasis"/>
          <w:rFonts w:cs="Arial" w:ascii="Arial" w:hAnsi="Arial"/>
          <w:i w:val="false"/>
        </w:rPr>
        <w:t>GESU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 krajowej bazy </w:t>
      </w:r>
      <w:r>
        <w:rPr>
          <w:rStyle w:val="Emphasis"/>
          <w:rFonts w:cs="Arial" w:ascii="Arial" w:hAnsi="Arial"/>
          <w:i w:val="false"/>
        </w:rPr>
        <w:t>GESUT( Dz. U.                z 2015 poz. 1938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Administracji i Cyfryzacji z dnia 5 września 2013 r. w sprawie organizacji i trybu prowadzenia państwowego zasobu geodezyjnego i kartograficznego (Dz. U. z 2013r. poz.1183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Rozporządzenia Ministra Administracji i Cyfryzacji z dnia 2 listopada 2015 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bazy danych obiektów topograficznych oraz mapy zasadniczej            (Dz. U. z 2015r. poz. 2028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Rozwoju z dnia 21 sierpnia 2020 roku w sprawie standardów technicznych wykonywania geodezyjnych pomiarów sytuacyjnych i wysokościowych oraz opracowywania i przekazywania wyników tych pomiarów do państwowego zasobu geodezyjnego i kartograficznego (Dz. U.              z 2020r. poz.1429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. CHARAKTERYSTYKA OBIEKTU ORAZ OPIS SYSTEMU, W KTÓRYM PROWADZONA JEST GEODEZYJNA EWIDENCJA SIECI UZBROJENIA TEREN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.1.  Podstawowe informacje o obiekcie zawierają poniższe tabele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 w:before="4" w:after="0"/>
        <w:jc w:val="both"/>
        <w:rPr>
          <w:rFonts w:ascii="Arial" w:hAnsi="Arial" w:cs="Arial"/>
          <w:b/>
          <w:b/>
          <w:color w:val="000000"/>
          <w:spacing w:val="-1"/>
          <w:u w:val="single"/>
        </w:rPr>
      </w:pPr>
      <w:r>
        <w:rPr>
          <w:rFonts w:cs="Arial" w:ascii="Arial" w:hAnsi="Arial"/>
          <w:b/>
          <w:color w:val="000000"/>
          <w:spacing w:val="-1"/>
          <w:u w:val="single"/>
        </w:rPr>
      </w:r>
    </w:p>
    <w:tbl>
      <w:tblPr>
        <w:tblW w:w="5920" w:type="dxa"/>
        <w:jc w:val="left"/>
        <w:tblInd w:w="1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780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Nazw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Identyfikator TERYT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Województwo Śląski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4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Miasto Piekary Śląski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47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Obręb Piekary Wielki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47101_1.00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 w:before="4" w:after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 w:before="4" w:after="0"/>
        <w:ind w:left="284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 jednostce ewidencyjnej Piekary Śląskie,: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 w:before="4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17"/>
        <w:gridCol w:w="1774"/>
        <w:gridCol w:w="1774"/>
        <w:gridCol w:w="212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siec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sieci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km/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zyłącz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przyłączy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km/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energetycz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01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92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yj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548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>114,779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67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95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ociągow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18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45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ow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4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15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płownicz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2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79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8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72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9888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Ilość studni kanalizacyjnych ujawnionych w bazie GESUT – 11145.</w:t>
      </w:r>
    </w:p>
    <w:p>
      <w:pPr>
        <w:pStyle w:val="Normal"/>
        <w:rPr/>
      </w:pPr>
      <w:r>
        <w:rPr>
          <w:rFonts w:cs="Arial" w:ascii="Arial" w:hAnsi="Arial"/>
        </w:rPr>
        <w:t>Ilość studni teletechnicznych ujawnionych w bazie GESUT – 239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ość kart studni podpiętych w bazie danych -7242 pl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 w:before="4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I.2. Baza danych obiektów topograficznych (BDOT 500)</w:t>
      </w:r>
    </w:p>
    <w:p>
      <w:pPr>
        <w:pStyle w:val="Normal"/>
        <w:shd w:fill="FFFFFF" w:val="clear"/>
        <w:spacing w:lineRule="auto" w:line="276" w:before="4" w:after="0"/>
        <w:ind w:left="540" w:hanging="540"/>
        <w:jc w:val="both"/>
        <w:rPr/>
      </w:pPr>
      <w:r>
        <w:rPr>
          <w:rFonts w:cs="Arial" w:ascii="Arial" w:hAnsi="Arial"/>
        </w:rPr>
        <w:t>Baza prowadzona jest w systemie GEO-INFO 7 dla całej jednostki ewidencyjnej.</w:t>
      </w:r>
    </w:p>
    <w:p>
      <w:pPr>
        <w:pStyle w:val="Normal"/>
        <w:shd w:fill="FFFFFF" w:val="clear"/>
        <w:spacing w:lineRule="auto" w:line="276" w:before="4" w:after="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 w:before="4" w:after="0"/>
        <w:ind w:left="36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  <w:u w:val="single"/>
        </w:rPr>
        <w:t>II.3. Baza geodezyjnej ewidencji uzbrojenia terenu (GESUT).</w:t>
      </w:r>
    </w:p>
    <w:p>
      <w:pPr>
        <w:pStyle w:val="Normal"/>
        <w:shd w:fill="FFFFFF" w:val="clear"/>
        <w:spacing w:lineRule="auto" w:line="276" w:before="4" w:after="0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276"/>
        <w:ind w:left="539" w:hanging="539"/>
        <w:jc w:val="both"/>
        <w:rPr/>
      </w:pPr>
      <w:r>
        <w:rPr>
          <w:rFonts w:cs="Arial" w:ascii="Arial" w:hAnsi="Arial"/>
        </w:rPr>
        <w:t xml:space="preserve">Baza  prowadzona  jest  w  systemie  GEO-INFO  7  dla  całej  jednostki ewidencyjnej      </w:t>
      </w:r>
    </w:p>
    <w:p>
      <w:pPr>
        <w:pStyle w:val="Normal"/>
        <w:shd w:fill="FFFFFF" w:val="clear"/>
        <w:spacing w:lineRule="auto" w:line="276"/>
        <w:ind w:left="539" w:hanging="539"/>
        <w:jc w:val="both"/>
        <w:rPr/>
      </w:pPr>
      <w:r>
        <w:rPr>
          <w:rFonts w:cs="Arial" w:ascii="Arial" w:hAnsi="Arial"/>
        </w:rPr>
        <w:t xml:space="preserve">w  oparciu  o przepisy  rozporządzenia   Ministra   Administracji   i  Cyfryzacji  z   dnia        </w:t>
      </w:r>
    </w:p>
    <w:p>
      <w:pPr>
        <w:pStyle w:val="Normal"/>
        <w:shd w:fill="FFFFFF" w:val="clear"/>
        <w:spacing w:lineRule="auto" w:line="276"/>
        <w:ind w:left="539" w:hanging="539"/>
        <w:jc w:val="both"/>
        <w:rPr/>
      </w:pPr>
      <w:r>
        <w:rPr>
          <w:rFonts w:cs="Arial" w:ascii="Arial" w:hAnsi="Arial"/>
        </w:rPr>
        <w:t>12  lutego 2013  r.  w  sprawie  bazy  danych  geodezyjnej  ewidencji sieci uzbrojenia</w:t>
      </w:r>
    </w:p>
    <w:p>
      <w:pPr>
        <w:pStyle w:val="Normal"/>
        <w:shd w:fill="FFFFFF" w:val="clear"/>
        <w:spacing w:lineRule="auto" w:line="276"/>
        <w:ind w:left="539" w:hanging="539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 xml:space="preserve">terenu,  bazy  danych  obiektów  topograficznych  oraz  </w:t>
      </w:r>
      <w:r>
        <w:rPr>
          <w:rStyle w:val="Emphasis"/>
          <w:rFonts w:cs="Arial" w:ascii="Arial" w:hAnsi="Arial"/>
          <w:i w:val="false"/>
        </w:rPr>
        <w:t xml:space="preserve">mapy  zasadniczej ( Dz. U. z </w:t>
      </w:r>
    </w:p>
    <w:p>
      <w:pPr>
        <w:pStyle w:val="Normal"/>
        <w:shd w:fill="FFFFFF" w:val="clear"/>
        <w:spacing w:lineRule="auto" w:line="276"/>
        <w:ind w:left="539" w:hanging="539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>2013, poz.383).</w:t>
      </w:r>
    </w:p>
    <w:p>
      <w:pPr>
        <w:pStyle w:val="Normal"/>
        <w:shd w:fill="FFFFFF" w:val="clear"/>
        <w:spacing w:lineRule="auto" w:line="276" w:before="4" w:after="0"/>
        <w:jc w:val="both"/>
        <w:rPr/>
      </w:pPr>
      <w:r>
        <w:rPr>
          <w:rFonts w:cs="Arial" w:ascii="Arial" w:hAnsi="Arial"/>
          <w:color w:val="000000"/>
          <w:spacing w:val="-8"/>
        </w:rPr>
        <w:t>Baza ta jest w pełni obiektowa, co oznacza, że każdy z odwzorowywanych elementów przestrzeni topograficznej posiada charakterystykę, obejmującą jego atrybuty przestrzenne, atrybuty opisowe, atrybuty redakcji kartograficznej oraz pełną historię zmian atrybutów.</w:t>
      </w:r>
    </w:p>
    <w:p>
      <w:pPr>
        <w:pStyle w:val="Tekstpodstawowy2"/>
        <w:tabs>
          <w:tab w:val="left" w:pos="708" w:leader="none"/>
        </w:tabs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ystem umożliwia eksport danych w następujących formatach: .GIF, TANGO, GML.</w:t>
      </w:r>
    </w:p>
    <w:p>
      <w:pPr>
        <w:pStyle w:val="Tekstpodstawowy2"/>
        <w:tabs>
          <w:tab w:val="left" w:pos="708" w:leader="none"/>
        </w:tabs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 w:before="11" w:after="0"/>
        <w:ind w:left="540" w:hanging="54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  <w:t>SZCZEGÓŁOWY ZAKRES PRAC PRZEWIDYWANYCH DO WYKONANIA ORAZ ŹRÓDŁA DANYCH EWIDENCYJNYCH I METODY ICH POZYSKA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1" w:after="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color w:val="000000"/>
          <w:spacing w:val="1"/>
        </w:rPr>
        <w:t>Dostosowanie bazy geodezyjnej ewidencji sieci uzbrojenia terenu  polega na dostosowaniu bazy danych GESUT założonej na podstawie instrukcji G7 do przepisów ro</w:t>
      </w:r>
      <w:r>
        <w:rPr>
          <w:rFonts w:cs="Arial" w:ascii="Arial" w:hAnsi="Arial"/>
        </w:rPr>
        <w:t xml:space="preserve">zporządzenia Ministra Administracji i Cyfryzacji z dnia 21  października    2015 r. w sprawie powiatowej bazy </w:t>
      </w:r>
      <w:r>
        <w:rPr>
          <w:rStyle w:val="Emphasis"/>
          <w:rFonts w:cs="Arial" w:ascii="Arial" w:hAnsi="Arial"/>
          <w:i w:val="false"/>
        </w:rPr>
        <w:t>GESU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 krajowej bazy </w:t>
      </w:r>
      <w:r>
        <w:rPr>
          <w:rStyle w:val="Emphasis"/>
          <w:rFonts w:cs="Arial" w:ascii="Arial" w:hAnsi="Arial"/>
          <w:i w:val="false"/>
        </w:rPr>
        <w:t>GESUT( Dz. U. z 2015 poz. 1938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1" w:after="0"/>
        <w:jc w:val="both"/>
        <w:rPr/>
      </w:pPr>
      <w:r>
        <w:rPr>
          <w:rFonts w:cs="Arial" w:ascii="Arial" w:hAnsi="Arial"/>
          <w:bCs/>
          <w:color w:val="000000"/>
          <w:spacing w:val="1"/>
        </w:rPr>
        <w:t>Przygotowanie i przekazanie dokumentacji geodezyjnej znajdującej się w zasobie nastąpi etapami obejmującymi zakresy danych uzgodnione pomiędzy Wykonawcą pracy a Ośrodkiem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1" w:after="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</w:r>
    </w:p>
    <w:p>
      <w:pPr>
        <w:pStyle w:val="Tekstpodstawowywcity3"/>
        <w:tabs>
          <w:tab w:val="clear" w:pos="709"/>
          <w:tab w:val="left" w:pos="0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I.1.Uzupełnienie atrybutów opisowych we wszystkich obiektach bazy danych GESUT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e wszystkich obiektach bazy danych GESUT prowadzonej na dotychczasowych zasadach ( 184 780 obiektów)   należy uzupełnić  następujące atrybuty opisow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iCs/>
        </w:rPr>
        <w:t xml:space="preserve">Numer </w:t>
      </w:r>
      <w:r>
        <w:rPr>
          <w:rFonts w:cs="Arial" w:ascii="Arial" w:hAnsi="Arial"/>
        </w:rPr>
        <w:t>–w obiektach punktowych - punkt pikiety z operatu, jeśli atrybut ‘Źródło pozyskania danych’ = ‘O’ lub ‘A’ lub ‘Z’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Cs/>
        </w:rPr>
        <w:t xml:space="preserve">Data pozyskania danych </w:t>
      </w:r>
      <w:r>
        <w:rPr>
          <w:rFonts w:cs="Arial" w:ascii="Arial" w:hAnsi="Arial"/>
        </w:rPr>
        <w:t>– zgodnie z informacją na szkicu polowym,                               a w przypadku wektoryzacji rastra stereotypem &lt;&lt;Voidable&gt;&gt;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iCs/>
        </w:rPr>
        <w:t xml:space="preserve">Status </w:t>
      </w:r>
      <w:r>
        <w:rPr>
          <w:rFonts w:cs="Arial" w:ascii="Arial" w:hAnsi="Arial"/>
        </w:rPr>
        <w:t>obiektu – domyślnie należy wpisać wartość „Czynny”, chyba, że dokumentacja źródłowa stanowi inaczej. Dla 63 676 obiektów w bazie wartość ta jest pu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iCs/>
        </w:rPr>
        <w:t xml:space="preserve">Przebieg </w:t>
      </w:r>
      <w:r>
        <w:rPr>
          <w:rFonts w:cs="Arial" w:ascii="Arial" w:hAnsi="Arial"/>
        </w:rPr>
        <w:t>– atrybut uzupełniany dla osi odcinków przewodów  oraz urządzeń zgodnie z materiałem źródłowym. Dla 127 015 obiektów w bazie  wartość jest pu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iCs/>
        </w:rPr>
        <w:t xml:space="preserve">Liczba przewodów </w:t>
      </w:r>
      <w:r>
        <w:rPr>
          <w:rFonts w:cs="Arial" w:ascii="Arial" w:hAnsi="Arial"/>
        </w:rPr>
        <w:t>– zgodnie z materiałem źródłowym. Uzupełnić dla 14 999 obiek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iCs/>
        </w:rPr>
        <w:t xml:space="preserve">Operaty techniczne </w:t>
      </w:r>
      <w:r>
        <w:rPr>
          <w:rFonts w:cs="Arial" w:ascii="Arial" w:hAnsi="Arial"/>
        </w:rPr>
        <w:t>– Identyfikatory materiałów zasobu, z których pozyskano dane o obiekci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iCs/>
        </w:rPr>
        <w:t xml:space="preserve">Identyfikator uzgodnienia </w:t>
      </w:r>
      <w:r>
        <w:rPr>
          <w:rFonts w:cs="Arial" w:ascii="Arial" w:hAnsi="Arial"/>
        </w:rPr>
        <w:t>– Identyfikator wniosku dotyczącego uzgodn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ego obiektu na naradzie koordynacyjnej lub numer ZUD.</w:t>
      </w:r>
    </w:p>
    <w:p>
      <w:pPr>
        <w:pStyle w:val="Normal"/>
        <w:jc w:val="both"/>
        <w:rPr/>
      </w:pPr>
      <w:r>
        <w:rPr>
          <w:rFonts w:cs="Arial" w:ascii="Arial" w:hAnsi="Arial"/>
        </w:rPr>
        <w:t>h) Inne atrybuty obowiązkowe wynikające z rozporządzenia, oznaczone pr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ym kodzie obiektu w systemie szarym lub czerwonym wykrzyknikiem lub</w:t>
      </w:r>
    </w:p>
    <w:p>
      <w:pPr>
        <w:pStyle w:val="Normal"/>
        <w:jc w:val="both"/>
        <w:rPr/>
      </w:pPr>
      <w:r>
        <w:rPr>
          <w:rFonts w:cs="Arial" w:ascii="Arial" w:hAnsi="Arial"/>
        </w:rPr>
        <w:t>stereotypem &lt;&lt;Voidable&gt;&gt;.</w:t>
      </w:r>
    </w:p>
    <w:p>
      <w:pPr>
        <w:pStyle w:val="Normal"/>
        <w:jc w:val="both"/>
        <w:rPr/>
      </w:pPr>
      <w:r>
        <w:rPr>
          <w:rFonts w:cs="Arial" w:ascii="Arial" w:hAnsi="Arial"/>
        </w:rPr>
        <w:t>Atrybut ‘</w:t>
      </w:r>
      <w:r>
        <w:rPr>
          <w:rFonts w:cs="Arial" w:ascii="Arial" w:hAnsi="Arial"/>
          <w:iCs/>
        </w:rPr>
        <w:t>Wiązka przewodu</w:t>
      </w:r>
      <w:r>
        <w:rPr>
          <w:rFonts w:cs="Arial" w:ascii="Arial" w:hAnsi="Arial"/>
        </w:rPr>
        <w:t>’ przyjmuje zawsze wartość „tak”, gdy liczba przewo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iększa niż 1 (nie dotyczy przypadku, gdy każdy przewód jest mierzony                                i wprowadzany do bazy danych jako osobny obiekt o liczbie przewodów równej 1).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Atrybut „</w:t>
      </w:r>
      <w:r>
        <w:rPr>
          <w:rFonts w:cs="Arial" w:ascii="Arial" w:hAnsi="Arial"/>
          <w:iCs/>
        </w:rPr>
        <w:t>Data pozyskania danych</w:t>
      </w:r>
      <w:r>
        <w:rPr>
          <w:rFonts w:cs="Arial" w:ascii="Arial" w:hAnsi="Arial"/>
        </w:rPr>
        <w:t>” uzupełniamy tylko w przypadku gdy ‘</w:t>
      </w:r>
      <w:r>
        <w:rPr>
          <w:rFonts w:cs="Arial" w:ascii="Arial" w:hAnsi="Arial"/>
          <w:iCs/>
        </w:rPr>
        <w:t>Źródło pozyskania danych’ = ‘O’,’A’,’Z’</w:t>
      </w:r>
      <w:r>
        <w:rPr>
          <w:rFonts w:cs="Arial" w:ascii="Arial" w:hAnsi="Arial"/>
        </w:rPr>
        <w:t>. W przypadku, gdy brak w operacie daty pozysk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ych uzupełniamy atrybutem specjalnym &lt;&lt;Voidable&gt;&gt; o treści: „brak danych”. W bazie znajdują się obiekty z metodą pozyskania danych Digitalizacja, które mają uzupełnioną datę pozyskania danych. Datę należy usunąć.</w:t>
      </w:r>
    </w:p>
    <w:p>
      <w:pPr>
        <w:pStyle w:val="Normal"/>
        <w:jc w:val="both"/>
        <w:rPr/>
      </w:pPr>
      <w:r>
        <w:rPr>
          <w:rFonts w:cs="Arial" w:ascii="Arial" w:hAnsi="Arial"/>
        </w:rPr>
        <w:t>Atrybut „</w:t>
      </w:r>
      <w:r>
        <w:rPr>
          <w:rFonts w:cs="Arial" w:ascii="Arial" w:hAnsi="Arial"/>
          <w:iCs/>
        </w:rPr>
        <w:t>Średnica urządzenia</w:t>
      </w:r>
      <w:r>
        <w:rPr>
          <w:rFonts w:cs="Arial" w:ascii="Arial" w:hAnsi="Arial"/>
        </w:rPr>
        <w:t>” i „</w:t>
      </w:r>
      <w:r>
        <w:rPr>
          <w:rFonts w:cs="Arial" w:ascii="Arial" w:hAnsi="Arial"/>
          <w:iCs/>
        </w:rPr>
        <w:t>Kształt urządzenia</w:t>
      </w:r>
      <w:r>
        <w:rPr>
          <w:rFonts w:cs="Arial" w:ascii="Arial" w:hAnsi="Arial"/>
        </w:rPr>
        <w:t>” jest obowiązkowy dla obiektów</w:t>
      </w:r>
    </w:p>
    <w:p>
      <w:pPr>
        <w:pStyle w:val="Normal"/>
        <w:jc w:val="both"/>
        <w:rPr/>
      </w:pPr>
      <w:r>
        <w:rPr>
          <w:rFonts w:cs="Arial" w:ascii="Arial" w:hAnsi="Arial"/>
        </w:rPr>
        <w:t>typu studzienka i właz, w przypadku gdy brak jest wymiarów studzienki w materiałach źródłowych, w atrybucie stosujemy wartość atrybutu specja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&lt;Voidable&gt;&gt; „brak danych”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 bazie występują rury ochronne, które nie mają wypełnionego obowiązkowego atrybuty Liczba rur – należy wprowadzić wartość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I.2.Weryfikacja i poprawa segmentacji przewodów uzbrojenia podziemneg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wszystkich prowadzonych w GESUT sieci należy wykonać segmentację wg poniższych zasad: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wody GESUT należy segmentować w następujących przypadkach:</w:t>
      </w:r>
    </w:p>
    <w:p>
      <w:pPr>
        <w:pStyle w:val="Normal"/>
        <w:jc w:val="both"/>
        <w:rPr/>
      </w:pPr>
      <w:r>
        <w:rPr>
          <w:rFonts w:cs="Arial" w:ascii="Arial" w:hAnsi="Arial"/>
        </w:rPr>
        <w:t>a) na granicach jednostek ewidencyjnych,</w:t>
      </w:r>
    </w:p>
    <w:p>
      <w:pPr>
        <w:pStyle w:val="Normal"/>
        <w:jc w:val="both"/>
        <w:rPr/>
      </w:pPr>
      <w:r>
        <w:rPr>
          <w:rFonts w:cs="Arial" w:ascii="Arial" w:hAnsi="Arial"/>
        </w:rPr>
        <w:t>b) w punktach węzłowych, w przypadku łączenia się przewodów o tej samej wartości atrybutów „rodzaj sieci” i „funkcja przewodów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wody GESUT określone jako „przyłącze” nie segmentują przewodów rozdzielczych i przesyłowych, przewody GESUT o funkcji przewodu „rozdzielczy” 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mentują przewodów przesył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miana wartości atrybutów: </w:t>
      </w:r>
      <w:r>
        <w:rPr>
          <w:rFonts w:cs="Arial" w:ascii="Arial" w:hAnsi="Arial"/>
          <w:iCs/>
        </w:rPr>
        <w:t>źródło, istnienie, eksploatacja, funkcja przewodu, przebieg, średnica przewodu, wymiar poziomy przewodu, wymiar pionowy przewo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wiązka, liczba przewodów, średnica obudowy, wymiar poziomy obudowy, wymiar pionowy obudowy, liczba rur </w:t>
      </w:r>
      <w:r>
        <w:rPr>
          <w:rFonts w:cs="Arial" w:ascii="Arial" w:hAnsi="Arial"/>
        </w:rPr>
        <w:t>dla fragmentu obiektu powoduje jego segmentację.</w:t>
      </w:r>
      <w:r>
        <w:rPr>
          <w:rFonts w:cs="Arial" w:ascii="Arial" w:hAnsi="Arial"/>
          <w:iCs/>
        </w:rPr>
        <w:t xml:space="preserve">                </w:t>
      </w:r>
      <w:r>
        <w:rPr>
          <w:rFonts w:cs="Arial" w:ascii="Arial" w:hAnsi="Arial"/>
        </w:rPr>
        <w:t>W przypadku, gdy istniejący w bazie danych obiekt z bazy GESUT (np. przewód kanalizacyjny) jest kontynuowany w innym materiale źródłowym (pomiar kolejnej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części w innym operacie technicznym), a nie zmieniają się atrybuty (cechy obiektu)</w:t>
      </w:r>
      <w:r>
        <w:rPr>
          <w:rFonts w:cs="Arial" w:ascii="Arial" w:hAnsi="Arial"/>
          <w:iCs/>
        </w:rPr>
        <w:t xml:space="preserve">                 </w:t>
      </w:r>
      <w:r>
        <w:rPr>
          <w:rFonts w:cs="Arial" w:ascii="Arial" w:hAnsi="Arial"/>
        </w:rPr>
        <w:t>i nie ma podstaw do segmentacji przewodu, modyfikujemy istniejący obiekt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(kontynuujemy geometrię/łączymy przewody) wpisując kolejny operat w atrybucie              „ </w:t>
      </w:r>
      <w:r>
        <w:rPr>
          <w:rFonts w:cs="Arial" w:ascii="Arial" w:hAnsi="Arial"/>
          <w:iCs/>
        </w:rPr>
        <w:t>Operaty techniczne</w:t>
      </w:r>
      <w:r>
        <w:rPr>
          <w:rFonts w:cs="Arial" w:ascii="Arial" w:hAnsi="Arial"/>
        </w:rPr>
        <w:t>”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rzewody GESUT nie podłączone do sieci głównych (miejskich czy gminnych) należy wprowadzić jako sieci lokal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jątek mogą stanowić sieci GESUT nie połączone z sieciami miejskimi na terenach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mysłowych, biurowych, osiedlowych np. dawna kanalizacja przemysłowa, kanalizacja deszczowa przy obiektach szkolnych, sportowych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stniejące w bazie odcinki sieci kanalizacyjnej (sanitarnej i deszczowej), które wchodzą do budynku i kończą się obiektem: „Dalszy przebieg nieznany” i nie są podłączone do sieci miejskiej – zmienić na sieci loka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rzypadku sieci kanalizacyjnej nie połączonej z siecią miejską, a podłączonej do dołu Chambeau – wprowadzamy przewód kanalizacyjny lokalny oparty na punktowym lub powierzchniowym obiekcie „Osadnik kanalizacji lokalnej”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Komory kanalizacyjne powierzchniowe nie podłączone do żadnej sieci pozostają bez zmian. Podłączone do sieci lokalnej – zmienić na „Osadniki kanalizacji lokalnej”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ieci kanalizacyjne lokalne podłączone do sieci miejskiej zmienić ich rodzaj na rodzaj sieci z którą się łączą (np. w drodz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calić sieci, które były segmentowane pod kątem atrybutu materiału oraz ID branżowego, gdyż zgodnie z rozporządzeniem nie powoduje to segmentacji przewodu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II.3.Weryfikacja, poprawa i wprowadzenie obiektów GESUT oraz odpowiednich relacji tych obiektów t.j. trójniki, złącza kablowe, studzienki, komory , włazy, zawory, zasuwy, latarnie itd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wszystkich prowadzonych w GESUT punktów węzłowych sieci oraz włączeń przyłączy do przewodów rozdzielczych należy wykonać weryfikację, poprawę                 i wprowadzenie tych obiektów  wg poniższych zasad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/>
      </w:pPr>
      <w:r>
        <w:rPr>
          <w:rFonts w:cs="Arial" w:ascii="Arial" w:hAnsi="Arial"/>
        </w:rPr>
        <w:t>- punkty węzłowe sieci oraz włączenia przyłączy do przewodów rozdzielczych muszą mieć nadany odpowiedni kod obiektu w definicji przewodów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woda – punkt inny,  komora lub studzienka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kanalizacja – punkt inny,  komora lub studzienka, w przypadku gdy kanalizacja wpada do rowu, rzeki – wylot kanału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 telekomunikacja, elektroenergetyka – punkt inny,  komora lub studzienka, szafa kablowa, słup, wieża lub maszt, złącze dla przewodów światłowodowych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gaz – punkt inn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ciepłownicze – punkt inny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f) sieci specjalne – odpowiednio od typu – punkt inn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rzypadku definiowania obiektu na sieciach GESUT o kodzie „Punkt inny”, który ma inną funkcję niż punkt załamania np. mufa, punkt wejścia do sieci, złącze (inne niż światłowodowe), w polu „</w:t>
      </w:r>
      <w:r>
        <w:rPr>
          <w:rFonts w:cs="Arial" w:ascii="Arial" w:hAnsi="Arial"/>
          <w:i/>
          <w:iCs/>
        </w:rPr>
        <w:t>Uwagi</w:t>
      </w:r>
      <w:r>
        <w:rPr>
          <w:rFonts w:cs="Arial" w:ascii="Arial" w:hAnsi="Arial"/>
        </w:rPr>
        <w:t>” obiektu GUPxPI należy wpisać tekst odpowiednio: mufa, pkt wejścia do sieci, złącz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</w:rPr>
        <w:t>obiekt „Trójnik” stosujemy tylko i wyłącznie jako obiekt „trójnik zaślepiony”.                        W przypadku punktów węzłowych, gdy brak innego urządzenia technicznego stosujemy obiekt „ Punkt inny”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rójniki do popraw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ciepłownicze – 206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wodociągowe – 5335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kanalizacyjne – 1397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gazowe – 2683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inne – 8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„Złącze kablowe”  stosujemy tylko i wyłącznie w punktach węzłowych przy sieciach teletechnicznych w przypadku światłowodów, wtedy również uzupełniamy atrybut „</w:t>
      </w:r>
      <w:r>
        <w:rPr>
          <w:rFonts w:cs="Arial" w:ascii="Arial" w:hAnsi="Arial"/>
          <w:i/>
          <w:iCs/>
        </w:rPr>
        <w:t>Zasobnik</w:t>
      </w:r>
      <w:r>
        <w:rPr>
          <w:rFonts w:cs="Arial" w:ascii="Arial" w:hAnsi="Arial"/>
        </w:rPr>
        <w:t>”. (840 złącz kablowych w bazi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leży sprawdzić 1974 obiekty wprowadzone w bazie kodem GUPEZC – zmiana cech przewodu (przewody energetyczne) i wprowadzić odpowiedni obiek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dublować obiektów (te same współrzędne – inne obiekty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 obecnie prowadzonej bazie danych GESUT istnieją obiekty zaklasyfikowane jako „inne urządzenia techniczne”. W celu doprowadzenia do zgodności z rozporządzeniem Ministra Administracji i Cyfryzacji z dnia                              21  października    2015 r. w sprawie powiatowej bazy </w:t>
      </w:r>
      <w:r>
        <w:rPr>
          <w:rStyle w:val="Emphasis"/>
          <w:rFonts w:cs="Arial" w:ascii="Arial" w:hAnsi="Arial"/>
          <w:i w:val="false"/>
        </w:rPr>
        <w:t>GESU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 krajowej bazy </w:t>
      </w:r>
      <w:r>
        <w:rPr>
          <w:rStyle w:val="Emphasis"/>
          <w:rFonts w:cs="Arial" w:ascii="Arial" w:hAnsi="Arial"/>
          <w:i w:val="false"/>
        </w:rPr>
        <w:t>GESUT( Dz. U. z 2015 poz. 1938), należy poprawić:</w:t>
      </w:r>
    </w:p>
    <w:p>
      <w:pPr>
        <w:pStyle w:val="Normal"/>
        <w:ind w:firstLine="708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>-  1229</w:t>
      </w:r>
      <w:r>
        <w:rPr>
          <w:rFonts w:cs="Arial" w:ascii="Arial" w:hAnsi="Arial"/>
        </w:rPr>
        <w:t xml:space="preserve"> inne urządzenia techniczne sieci energetycznej  GUPEUI wg. następujących zasad - jeśli w polu "dotychczasowy kod obiektu" wpisano "złącze kablowe" zamienić obiekt GUPEUI na obiekt Punkt inny GUPEPI oraz wpisać w polu uwagi "trójnik"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 polu "dotychczasowy kod obiektu" wpisano "mufa" zamienić na obiekt Punkt inny GUPEPI oraz wpisać w polu uwagi "mufa" , chyba że obiekt ten jest połączony z 3 lub więcej osiami przewodów to wtedy w polu uwagi wpisać "trójnik"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528 inne urządzenia techniczne sieci telekomunikacyjnej  - zmiana na „słupek telekomunikacyjny” (jeżeli istnieje wpis "słupek telekomunikacyjny" lub „słupek teletechniczny” w polu uwagi)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 xml:space="preserve"> </w:t>
      </w:r>
      <w:r>
        <w:rPr>
          <w:rFonts w:cs="Arial" w:ascii="Arial" w:hAnsi="Arial"/>
        </w:rPr>
        <w:t>Należy zweryfikować punkty początkowe i końcowe, wierzchołkowe obiektu „przewód” . Wszystkie te punkty wprowadzono w bazie danych GESUT jako punkty robocze o kodzie GSPPRB. Należy zamienić je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iekt o kodzie GUPxPI – „Punkt inny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iekt o kodzie GUPxNP – „Dalszy przebieg nieznany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armatury w punktach węzłowych sieci GESUT wprowadzić obiekt o kodzie GUPxPI – Punkt inny z uwagą „Trójnik”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bazie danych GESUT wprowadzono 14427 włazów i 14093 studzienek. Na podstawie kart studni lub informacji zawartych w państwowym zasobie geodezyjnym   i kartograficznym ( operaty) należy zweryfikować obiekt „studzienka”. Średnice studzienek bądź komór pozyskiwać tylko z kart studzienek lub operatów udostępnionych przez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iektem studzienka pozyskujemy urządzenia techniczne związane z siecią uzbrojenia terenu, w przypadkach gdy rzuty poziome obrysów: włazu i komory tych obiektów pokrywają się. (Należy wprowadzić tylko jeden obiekt punktowy bądź powierzchniowy, nie należy wprowadzać dodatkowo włazu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ieci telekomunikacyjnej studzienka powinna przyjmować kształt włazu, jeśli ten docelowo będzie usunięty(przejdzie do historii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studzienka i właz mają różny kształt, ale wchodzą „punktowo” – wstawić studzienkę punktową o kształcie zgodnym z kształtem włazu tylko w przypadku sieci telekomunikacyjnej i energetycznej, w pozostałych przypadkach wstawić studzienki okrągł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Zgodnie z § 18. rozporządzenia Ministra Administracji i Cyfryzacji z dnia                              21  października    2015 r. w sprawie powiatowej bazy </w:t>
      </w:r>
      <w:r>
        <w:rPr>
          <w:rStyle w:val="Emphasis"/>
          <w:rFonts w:cs="Arial" w:ascii="Arial" w:hAnsi="Arial"/>
          <w:i w:val="false"/>
        </w:rPr>
        <w:t>GESU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 krajowej bazy </w:t>
      </w:r>
      <w:r>
        <w:rPr>
          <w:rStyle w:val="Emphasis"/>
          <w:rFonts w:cs="Arial" w:ascii="Arial" w:hAnsi="Arial"/>
          <w:i w:val="false"/>
        </w:rPr>
        <w:t xml:space="preserve">GESUT( Dz. U. z 2015 poz. 1938) </w:t>
      </w:r>
      <w:r>
        <w:rPr>
          <w:rFonts w:cs="Arial" w:ascii="Arial" w:hAnsi="Arial"/>
        </w:rPr>
        <w:t xml:space="preserve"> klasę obiektów SUUS reprezentuje urządzenie techniczne związane z siecią uzbrojenia terenu. Reprezentacją geometryczną klasy obiektów SUUS jest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. punkt, jeżeli wymiary podłużne i poprzeczne są nie większe niż 0,75 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. linia, jeżeli jeden z wymiarów: podłużny lub poprzeczny, jest większy od 0,75 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. powierzchnia, jeżeli wymiary podłużne i poprzeczne są większe od 0,75 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Powyższe reguły nie dotyczą wszystkich obiektów z klasy SUUS . W § 1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Rozporządzenia Ministra Administracji i Cyfryzacji z dnia   21  października    2015 r. w sprawie powiatowej bazy </w:t>
      </w:r>
      <w:r>
        <w:rPr>
          <w:rStyle w:val="Emphasis"/>
          <w:rFonts w:cs="Arial" w:ascii="Arial" w:hAnsi="Arial"/>
          <w:i w:val="false"/>
        </w:rPr>
        <w:t>GESU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 krajowej bazy </w:t>
      </w:r>
      <w:r>
        <w:rPr>
          <w:rStyle w:val="Emphasis"/>
          <w:rFonts w:cs="Arial" w:ascii="Arial" w:hAnsi="Arial"/>
          <w:i w:val="false"/>
        </w:rPr>
        <w:t>GESUT</w:t>
      </w:r>
      <w:r>
        <w:rPr>
          <w:rFonts w:cs="Arial" w:ascii="Arial" w:hAnsi="Arial"/>
        </w:rPr>
        <w:t xml:space="preserve"> są zdefiniowane pewne wyjątki zaimplementowane w GEO-INF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Obiekt punktowy ‘Latarnia’ należy wprowadzić jako obiekt z grupy „Inne obiekty GESUT” o kodzie: GUPISL - Słup, wieża lub maszt i uzupełnić atrybuty "Rodzaj słupa" - słup  oraz "Z latarnią " 1 - tak. Do poprawy ok. 8439 obiektów                     ( w bazie istnieją zdublowane obiekty GUPISL , jeden jako słup, drugi jako latarnia połączone relacją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przewodach elektroenergetycznych należy uzupełnić atrybut "Oświetleniowy" , zgodnie z przebiegiem sieci. W przypadku gdy sieć podziemna przyjmuje wartość Oświetleniowy – „TAK” , przewód oprzeć na jednym obiekcie „Słup”, którego rodzaj to „Latarnia”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wodociągowe o średnicy większej lub równej 400 przyjmują wartość funkcji – przesył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eci połączone bezpośrednio z kratkami ściekowymi, hydrantami, wylotami kanałów latarniami, punktami świetlnymi, słupkami teletechnicznymi przyjmują funkcję przewodu – „inna”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bazie danych występuje 3209 obiektów „Zmiana cech przewodu”. Należy przeanalizować występowanie tego obiektu. W przypadku, gdy obiekt „Zmiana cech przewodu” łączy się z trzema lub więcej przewodami sieci należy go zamienić na obiekt „Punkt inny” i w polu uwagi wpisać „trójnik”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I.4.Weryfikacja i poprawa położenia punktów wejścia/wyjścia do/z budynków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/>
      </w:pPr>
      <w:r>
        <w:rPr>
          <w:rFonts w:cs="Arial" w:ascii="Arial" w:hAnsi="Arial"/>
        </w:rPr>
        <w:t>W prowadzonej bazie GESUT istnieje 17235 wejść/wyjść do/ z budynków  . Należy je poprawić  wg poniższych zasad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jeżeli punkt wejścia przewodu do budynku nie styka się z obrysem budynku (budynek w bazie danych EGB wprowadzony z digitalizacji lub fotogrametrii i brak możliwości wprowadzenia współrzędnych narożników budynku z operatu) t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uwamy punkt wejścia/wyjścia przedłużając lub docinając przyłącze na ścianę budynku, jeśli wielkość przesunięcia jest nie większa niż 0,15 m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śli odległość przesunięcia punktu jest większa niż 0,15 m to należy przeliczyć  punkt wejścia/wyjścia przewodu do/z budynku zgodnie z miarą na szkicu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eca się definiować przyłącza zgodnie z kierunkiem przepływu (tzn. w przypadku wody, elektroenergetyki, gazu geometria od sieci do budynku, w przypadku kanalizacji odwrotnie)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miejscu wejścia/wyjścia przewodów występuje obiekt GUPxSH – punkt o określonej wysokości sieci, obiekt ten należy zharmonizować z wejściem/wyjście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typu rynna (kanalizacja deszczowa) należy wprowadzić obiektem o kodzie GUPKU – „Inne urządzenie techniczne bez symbolu” z opisem w polu „Uwagi” „Rynna”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120"/>
        <w:jc w:val="both"/>
        <w:rPr/>
      </w:pPr>
      <w:r>
        <w:rPr>
          <w:rFonts w:cs="Arial" w:ascii="Arial" w:hAnsi="Arial"/>
          <w:b/>
          <w:u w:val="single"/>
        </w:rPr>
        <w:t>III.5.</w:t>
      </w:r>
      <w:r>
        <w:rPr>
          <w:rFonts w:cs="Arial" w:ascii="Arial" w:hAnsi="Arial"/>
          <w:b/>
          <w:color w:val="000000"/>
          <w:u w:val="single"/>
        </w:rPr>
        <w:t xml:space="preserve"> Kontrola zmodernizowanych baz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Wykonawca wykona wszystkie możliwe kontrole programowe Geo-Info 7.              Z przygotowanej bazy danych zostaną wygenerowane raporty, które potwierdzą, iż zostały uzupełnione brakujące dane oraz wyeliminowane dane podlegające wykreśleniu. </w:t>
      </w:r>
      <w:r>
        <w:rPr>
          <w:rFonts w:cs="Arial" w:ascii="Arial" w:hAnsi="Arial"/>
        </w:rPr>
        <w:t>Wykonawca potwierdzi przeprowadzenie wszystkich dostępnych                        w systemie Geo – Info 7 kontroli, raportem podpisanym przez kierownika robót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 załaduje bazę testową, udostępnioną przez Zamawiającego, plikami wsadowymi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11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II.6.  Technologia pracy Wykonawcy przy realizacji prac  dostosowania istniejącej numerycznej bazy danych GESUT do przepisów rozporządzenia z 2015 roku.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runki wykorzystania baz da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auto" w:line="276"/>
        <w:ind w:left="644" w:hanging="64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dokona zgłoszenia prac przez portal i-KERG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GK wyda Wykonawcy inicjalny plik w formacie .giv. do zgłoszenia pracy. Dzięki temu Wykonawca będzie mógł automatycznie „zamawiać” i otrzymywać pliki .giv zawierające dane różnicowe. Wykonawca zobowiązany jest do cyklicznego pobierania plików różnicowych generowanych z bazy ODGK. Okres, co ile należy pobrać plik różnicowy należy uzgodnić z ODGK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a bazy GESUT będzie prowadzona w siedzibie Zamawiającego przez cały czas trwania prac . Zablokowanie bazy przewiduje się na minimalną ilość dni niezbędną dla zaczytania danych do bazy GESUT. W związku z powyższym zaleca się częste pobieranie aktualnej bazy d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adomi Zamawiającego pisemnie o potrzebie utworzenia środowiska testowego podczas zamawiania ostatniego exportu danych wraz ze zgłoszeniem gotowości przekazania opracowania do kontr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 złożeniem operatu opracowane dane wynikowe dotyczące GESUT Wykonawca wprowadzi do testowej bazy GESUT w formie przygotowanych wcześniej plików 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echnologia wprowadzania i wgrywania danych do bazy będzie na bieżąco ustalana pomiędzy Zamawiającym a Wykonawcą. Przed oddaniem opracowania do ośrodka Wykonawca będzie zobowiązany do wykonania stosownych kontroli dostępnych                   w programie Geo-Info, aby wyeliminować możliwie największą ilość błędów w bazie. Wykonawca powinien sporządzić raporty poprawności bazy pod względem ilościowym, jakościowym oraz powierzchniowym. Raporty należy przedstawić Zamawiającemu, a następnie usunąć wynikłe rozbieżności. 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Wykonawcy Zamawiający przed odbiorem dokona kontroli bazy testowej. Pozytywny wynik kontroli bazy testowej i operatu będzie warunkiem przyjęcia operatu do kontroli końc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ałączniki (każda strona) wchodzące w skład operatu technicznego powstałe w wyniku realizacji pracy lub otrzymane z powiatowego ośrodka dokumentacji geodezyjnej i kartograficznej winny być opisane, autoryzowane przez bezpośredniego wykonawcę i kierownika roboty. </w:t>
      </w:r>
      <w:r>
        <w:rPr>
          <w:rFonts w:cs="Arial" w:ascii="Arial" w:hAnsi="Arial"/>
          <w:u w:val="single"/>
        </w:rPr>
        <w:t xml:space="preserve">Wszystkie dane opisowo-informacyjne wpisane odręcznie winny być czytelne i wyraźne dla jednoznacznego odczy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dokumenty oraz pliki, które powstały w wyniku realizacji zamówienia, wyniki analiz, raporty kontrolne winny być przekazane na nośniku informatycz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III.7. Załadowanie danych do bazy GESU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kona importu do bazy GESUT . Na czas importu baza danych będzie zablokowana. Wykonawca uzupełni opracowanie o operaty przyjęte do zasobu w trakcie zablokowania – jeśli termin zablokowania przekroczy 14 dni. Wykonawca po przyjęciu operatu  do zasobu zeskanuje go i zaewidencjonuje w sposób wskazany przez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ODPOWIADA ZA PRZEPROWADZENIE IMPORTU DO BAZY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ykonawca podepnie do bazy danych GESUT dokumenty stanowiące podstawę dokonania zmiany (np. szkice polowe, karty rejestru przewodów, mapy przebiegu przewodów itp.), jeżeli w wyniku analizy dokumentacji stwierdzi brak podpięcia do bazy. Sposób podpięcia zostanie uzgodniony                    z Zamawiającym przed załadowaniem da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 załadowaniu bazy GESUT przez Wykonawcę ośrodek dokumentacji geodezyjno-Kartograficznej dokona eksportu w formacie .gml bazy GESUT  obrębu Piekary Wielkie w celu załadowania krajowej bazy GESUT. Wszelkie błędy, które zostaną wykryte przez walidator plików .gml opracowany przez GUGiK, wynikłe z opracowania geodezyjnego, Wykonawca jest zobowiązany poprawić w nieprzekraczalnym terminie 30 dni kalendarzow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I.8.    Zasady kompletowania i zawartość operatu 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Całość wykonanych prac należy skompletować w formie operatu</w:t>
      </w:r>
      <w:r>
        <w:rPr>
          <w:rFonts w:cs="Arial" w:ascii="Arial" w:hAnsi="Arial"/>
          <w:color w:val="000000"/>
        </w:rPr>
        <w:t>, którego częściami składowymi są:</w:t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  <w:i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1"/>
        </w:rPr>
        <w:t xml:space="preserve">operat techniczny 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  <w:spacing w:val="5"/>
        </w:rPr>
        <w:t xml:space="preserve"> szczegółowe zasady kompletowania operatu podane są w </w:t>
      </w:r>
      <w:r>
        <w:rPr>
          <w:rFonts w:cs="Arial" w:ascii="Arial" w:hAnsi="Arial"/>
          <w:bCs/>
          <w:color w:val="000000"/>
          <w:spacing w:val="1"/>
        </w:rPr>
        <w:t xml:space="preserve">rozporządzeniu Ministra Spraw Wewnętrznych i Administracji </w:t>
      </w:r>
      <w:r>
        <w:rPr>
          <w:rFonts w:cs="Arial" w:ascii="Arial" w:hAnsi="Arial"/>
        </w:rPr>
        <w:t xml:space="preserve">z dnia 18 sierpnia </w:t>
        <w:br/>
        <w:t>2020 r. w sprawie standardów technicznych wykonywania geodezyjnych pomiarów sytuacyjnych i wysokościowych oraz opracowywania i przekazywania wyników tych pomiarów do państwowego zasobu geodezyjnego i kartograficznego (Dz. U. z 2020r. poz.1429)</w:t>
      </w:r>
      <w:r>
        <w:rPr>
          <w:rFonts w:cs="Arial" w:ascii="Arial" w:hAnsi="Arial"/>
          <w:iCs/>
          <w:color w:val="000000"/>
          <w:spacing w:val="-1"/>
        </w:rPr>
        <w:t xml:space="preserve"> oraz  </w:t>
      </w:r>
      <w:r>
        <w:rPr>
          <w:rFonts w:cs="Arial" w:ascii="Arial" w:hAnsi="Arial"/>
          <w:b/>
          <w:iCs/>
          <w:color w:val="000000"/>
          <w:spacing w:val="-1"/>
        </w:rPr>
        <w:t>baza danych w formacie .giv oraz pliki</w:t>
      </w:r>
      <w:r>
        <w:rPr>
          <w:rFonts w:cs="Arial" w:ascii="Arial" w:hAnsi="Arial"/>
          <w:iCs/>
          <w:color w:val="000000"/>
          <w:spacing w:val="-1"/>
        </w:rPr>
        <w:t xml:space="preserve">. </w:t>
      </w:r>
    </w:p>
    <w:p>
      <w:pPr>
        <w:pStyle w:val="Normal"/>
        <w:shd w:fill="FFFFFF" w:val="clear"/>
        <w:spacing w:before="4" w:after="0"/>
        <w:ind w:right="-59" w:hanging="0"/>
        <w:jc w:val="both"/>
        <w:rPr/>
      </w:pPr>
      <w:r>
        <w:rPr>
          <w:rFonts w:cs="Arial" w:ascii="Arial" w:hAnsi="Arial"/>
          <w:color w:val="000000"/>
          <w:spacing w:val="3"/>
        </w:rPr>
        <w:t>Wszystkie dokumenty muszą zawierać datę opracowania, nazwę wykonawcy                  i nazwisko osoby sporządzającej. D</w:t>
      </w:r>
      <w:r>
        <w:rPr>
          <w:rFonts w:cs="Arial" w:ascii="Arial" w:hAnsi="Arial"/>
          <w:color w:val="000000"/>
          <w:spacing w:val="4"/>
        </w:rPr>
        <w:t>opuszcza się elektroniczną formę dokumentów operatu, po uzgodnieniu z Zamawiającym.</w:t>
      </w:r>
    </w:p>
    <w:p>
      <w:pPr>
        <w:pStyle w:val="Normal"/>
        <w:shd w:fill="FFFFFF" w:val="clear"/>
        <w:spacing w:before="4" w:after="0"/>
        <w:ind w:right="-59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1800" w:hanging="18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UWAGI KOŃCOWE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Wszelkie uzgodnienia z Wykonawcą będą odbywały się pisemnie lub za pośrednictwem poczty elektronicznej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 xml:space="preserve">Wszelkie </w:t>
      </w:r>
      <w:r>
        <w:rPr>
          <w:rFonts w:cs="Arial" w:ascii="Arial" w:hAnsi="Arial"/>
        </w:rPr>
        <w:t>szkice polowe należy podpiąć do bazy danych oraz uzupełnić ich zakres.</w:t>
      </w:r>
    </w:p>
    <w:p>
      <w:pPr>
        <w:pStyle w:val="Normal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Opracowa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Marcin Ku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ominik Now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kceptac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Marzena Danecka</w:t>
      </w:r>
    </w:p>
    <w:p>
      <w:pPr>
        <w:pStyle w:val="Normal"/>
        <w:rPr/>
      </w:pPr>
      <w:r>
        <w:rPr>
          <w:rFonts w:cs="Arial" w:ascii="Arial" w:hAnsi="Arial"/>
        </w:rPr>
        <w:t>Piekary Śląskie, 10-02-2021 r.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5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2)"/>
      <w:lvlJc w:val="left"/>
      <w:pPr>
        <w:tabs>
          <w:tab w:val="num" w:pos="541"/>
        </w:tabs>
        <w:ind w:left="541" w:hanging="360"/>
      </w:pPr>
      <w:rPr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122"/>
        </w:tabs>
        <w:ind w:left="2122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662"/>
        </w:tabs>
        <w:ind w:left="2662" w:hanging="360"/>
      </w:pPr>
      <w:rPr/>
    </w:lvl>
    <w:lvl w:ilvl="4">
      <w:start w:val="3"/>
      <w:numFmt w:val="decimal"/>
      <w:lvlText w:val="%5)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pacing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pacing w:val="2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464"/>
      <w:outlineLvl w:val="4"/>
    </w:pPr>
    <w:rPr>
      <w:b/>
      <w:bCs/>
      <w:color w:val="000000"/>
      <w:spacing w:val="14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414"/>
      <w:outlineLvl w:val="5"/>
    </w:pPr>
    <w:rPr>
      <w:rFonts w:ascii="Arial" w:hAnsi="Arial" w:cs="Arial"/>
      <w:b/>
      <w:bCs/>
      <w:color w:val="000000"/>
      <w:spacing w:val="-1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Arial" w:hAnsi="Arial" w:cs="Arial"/>
      <w:b/>
      <w:i w:val="false"/>
      <w:u w:val="single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nref">
    <w:name w:val="fn-ref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color w:val="000000"/>
      <w:szCs w:val="2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288" w:leader="none"/>
      </w:tabs>
      <w:spacing w:before="0" w:after="120"/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owyStandardowy1">
    <w:name w:val="Standardowy.Standardowy1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tabs>
        <w:tab w:val="clear" w:pos="708"/>
        <w:tab w:val="left" w:pos="709" w:leader="none"/>
      </w:tabs>
      <w:autoSpaceDE w:val="false"/>
      <w:spacing w:lineRule="auto" w:line="276" w:before="11" w:after="0"/>
      <w:ind w:left="709" w:hanging="709"/>
      <w:jc w:val="both"/>
    </w:pPr>
    <w:rPr>
      <w:rFonts w:cs="Arial"/>
      <w:b/>
      <w:bCs/>
      <w:color w:val="000000"/>
      <w:spacing w:val="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3:00Z</dcterms:created>
  <dc:creator>mt</dc:creator>
  <dc:description/>
  <cp:keywords/>
  <dc:language>en-US</dc:language>
  <cp:lastModifiedBy>Marzena MD. Danecka</cp:lastModifiedBy>
  <cp:lastPrinted>2019-01-25T08:29:00Z</cp:lastPrinted>
  <dcterms:modified xsi:type="dcterms:W3CDTF">2021-02-10T11:34:00Z</dcterms:modified>
  <cp:revision>24</cp:revision>
  <dc:subject/>
  <dc:title>WARUNKI TECHNICZNE</dc:title>
</cp:coreProperties>
</file>